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ikro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gdalena Cyr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akub Bartak, dr Magdalena Cyrek, dr Władysława Jastrzębska, dr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posiadać wiedzę z matematyki w zakresie programu szkoły średniej. Ponadto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kategoriami, prawami i metodą ekonomii oraz narzędziami analizy 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anie modeli i teorii z zakresu mikroekonomii opartych na współczesnym paradygmacie ekonomii, ekonomii zintegrowanego i zrównoważonego rozwoju oraz w ujęciu holisty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, twórczego myślenia poprzez konfrontowanie ujęcia modelowego (teoretycznego) w mikroekonomii ze zdarzeniami zachodzącymi w polskiej gospodarc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jej oceny kry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mikroekonomii jako nauki, a także kategorie, zasady, koncepcje i modele mikroekonomiczne wyjaśniające funkcjonowanie rynków towarów i usług oraz czynników wytwórczych i decyzje podmio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tosować proste teorie ekonomii w interpretowaniu zjawisk oraz wyjaśnianiu i rozwiązywaniu problemów skali mikroekonomi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uznawania znaczenia wiedzy w rozwiązywaniu problemów mikroekonomicznych oraz prezentowania aktywnej postawy wobec zmian w otoczeniu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przedsiębiorstw w różnych strukturach rynkow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kurencja doskonała. Krzywa popytu na produkty przedsiębiorstwa w doskonałej konkurencji. Krzywa podaży przedsiębiorstwa w krótkim i długim czasie. Monopol pełny. Geneza monopolu. Ograniczenia siły monopolowej. Różnicowanie cen. Nieefektywność ekonomiczna monopolu. Konkurencja monopolistyczna i oligopol. Równowaga krótko- i długookresowa przedsiębiorstwa w poszczególnych struktur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ki czynników produk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czynników produkcji i ich wynagrodzenia – płaca, renta i zysk. Istota konkurencyjnego rynku pracy. Indywidualny i rynkowy popyt na pracę. Podaż pracy. Równowaga na rynku pracy. Rynek ziemi i renta gruntowa. Kapitał rzeczowy i finansowy. Ceny usług kapitału, stopy procentowe i ceny aktywów. Wartość zaktualizowana i wartość bieżąca. Równowaga i procesy dostosowawcze na rynku kapitału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przedsiębiorstwa w różnych strukturach rynkow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znaczanie krzywej popytu na produkty przedsiębiorstwa w doskonałej konkurencji. Krzywa podaży przedsiębiorstwa w krótkim i długim czasie. Monopol pełny i siła monopolowa. Różnicowanie cen w monopolu i dyskryminacja cenowa. Społeczne koszty monopolu. Konkurencja monopolistyczna. Problem przywódcy i naśladowcy w oligopolu. Zmowa i kartele. Teoria gier i decyzje współzależne w oligopolu. Równowaga krótko- i długookresowa przedsiębiorstwa w poszczególnych strukturach rynkowych – wyznaczanie graficzne i rozwiązywanie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ki czynników produk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pracy: popyt i podaż pracy; równowaga na rynku pracy doskonale konkurencyjnym; rynek pracy w warunkach konkurencji niedoskonałej. Równowaga i procesy dostosowawcze na rynku kapitału: ceny usług kapitału; stopy procentowe i ceny aktywów; popyt na usługi kapitału i ich podaż. Równowaga na rynku usług kapitału w krótkim i w długim okresie. Ziemia i renta gruntowa: ziemia jako czynnik produkcji; teorie renty gruntowej; podział zasobów ziemi między konkurencyjne zastosowania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statystycznych oraz tekstów źródłowych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co najmniej 1 kolokwiu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 najmniej 1 praca zespołow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na podstawie zadanej literatur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minimum 50% maksymalnej ilości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ą zaliczenia wykładów jest pozytywna ocena z ćwiczeń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 pisemny składający się z testu, części opisowej i zadaniowej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soby, których średnia ocena z zaliczenia z dwóch semestrów wynosi: co najmniej 4,5 – otrzymują na egzaminie dodatkowo 3 pkt; 5,0 – otrzymują na egzaminie dodatkowo 5 pk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Begg D., Fischer S., Dornbusch R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Mikroekonom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PWE, Warszawa 200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Samuelson P.A., Nordhaus W.D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Ekonom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Rebis, Poznań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Zalega T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Mikroekonom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współczesn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Wydawnictwo WWZ – Uniwersytet Warszawski Wydział Zarządzania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Milewski R. (red.)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Podstawy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mikroekonomii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PWN, Warszaw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Varian H.R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Mikroekonomia: kurs średni, ujęcie nowoczesne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Wydawnictwo naukowe PWN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1:06:00Z</dcterms:created>
  <dc:creator>User</dc:creator>
  <dc:description/>
  <cp:keywords/>
  <dc:language>en-US</dc:language>
  <cp:lastModifiedBy>Samsung UR</cp:lastModifiedBy>
  <cp:lastPrinted>2017-04-27T11:28:00Z</cp:lastPrinted>
  <dcterms:modified xsi:type="dcterms:W3CDTF">2018-02-07T13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